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Gallery Tour of Cedar Glades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OVERVIEW:  Cedar Glade organisms and related items are easily obtained in the Middle Tennessee area.  Making these materials </w:t>
      </w:r>
      <w:r>
        <w:rPr>
          <w:rFonts w:cs="Calibri" w:ascii="Calibri" w:hAnsi="Calibri"/>
        </w:rPr>
        <w:t>available</w:t>
      </w:r>
      <w:r>
        <w:rPr>
          <w:rFonts w:cs="Calibri" w:ascii="Calibri" w:hAnsi="Calibri"/>
        </w:rPr>
        <w:t xml:space="preserve"> to students will increase interest in the study of this local ecosystem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RADE LEVEL:  5 – 8 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70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TTING:  Classroo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BJECTIVES: Students will travel from station to station, recording each item and making predictions about how it may relate to the study of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</w:rPr>
        <w:t xml:space="preserve"> Cedar Glade ecosystem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ARNING STANDARDS CORRELATED: GLE 0607.2.3; 0607.2.4; 0807.5.3; 0807.5.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TERIALS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Bagworm – found  hanging on redcedar trees, collect these in seas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imestone Rocks – gray rocks very common to Middle Tennesse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imestone Rocks with Fossil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Flower Photographs of Cedar Glade Flowers (without names) – available with this guide or also on Center for Cedar Glade website: www.mtsu.edu/~gladect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edar Pencil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Cedar “Tree Cookies” – cross sections of redcedar branch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edar Shavings (available in pet stores for pet bedding material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edar Berries – not true berries in the botanical sense, but fleshy cones (easy to see fleshy scales, like a pine cone, with a hand magnifier); aromatic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edar Glade Photograph – see Center for Cedar Glade Studies websit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i/>
        </w:rPr>
        <w:t>Echinacea</w:t>
      </w:r>
      <w:r>
        <w:rPr>
          <w:rFonts w:cs="Calibri" w:ascii="Calibri" w:hAnsi="Calibri"/>
        </w:rPr>
        <w:t xml:space="preserve"> Capsules Bottle – the Tennessee Coneflower (</w:t>
      </w:r>
      <w:r>
        <w:rPr>
          <w:rFonts w:cs="Calibri" w:ascii="Calibri" w:hAnsi="Calibri"/>
          <w:i/>
        </w:rPr>
        <w:t>Echinacea tennesseensis)</w:t>
      </w:r>
      <w:r>
        <w:rPr>
          <w:rFonts w:cs="Calibri" w:ascii="Calibri" w:hAnsi="Calibri"/>
        </w:rPr>
        <w:t xml:space="preserve">  is endemic to glades and is protected by law but other coneflowers have been found to have therapeutic properties and extracts are sold in pharmacies in the herbal medication secti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osses on Rocks – mosses are plants that serve as the first pioneers and inhabitants on the rocks of the glad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eindeer Lichen – lichen are fungi that have a symbiotic relationship with an algae (fungal body and algae live within); in moist conditions, the lichens are also the first pioneers and inhabitants on the rocks of the glad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Nostoc </w:t>
      </w:r>
      <w:r>
        <w:rPr>
          <w:rFonts w:cs="Calibri" w:ascii="Calibri" w:hAnsi="Calibri"/>
        </w:rPr>
        <w:t>– dry (this is a cyanobacterium commonly called “Witches Butter” looks like black, burnt paper when dry) – see Center for Cedar Glade website for photograph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Nostoc </w:t>
      </w:r>
      <w:r>
        <w:rPr>
          <w:rFonts w:cs="Calibri" w:ascii="Calibri" w:hAnsi="Calibri"/>
        </w:rPr>
        <w:t xml:space="preserve">– wet (dried </w:t>
      </w:r>
      <w:r>
        <w:rPr>
          <w:rFonts w:cs="Calibri" w:ascii="Calibri" w:hAnsi="Calibri"/>
          <w:i/>
        </w:rPr>
        <w:t xml:space="preserve">Nostoc </w:t>
      </w:r>
      <w:r>
        <w:rPr>
          <w:rFonts w:cs="Calibri" w:ascii="Calibri" w:hAnsi="Calibri"/>
        </w:rPr>
        <w:t>hydrates quickly and turns green in water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CEDURE: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istribute items on student tables or stations, so that each location has several samples of the same thing for students to observe.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orking in pairs or small groups, students examine objects and make predictions regarding origin, use, role in ecosystem, and how each item might be related.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The gallery tour idea can be used as an introduction and a means to encourage student curiosity to many units of study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2</w:t>
    </w:r>
    <w:r>
      <w:rPr>
        <w:rFonts w:cs="Calibri" w:ascii="Calibri" w:hAnsi="Calibri"/>
      </w:rPr>
      <w:fldChar w:fldCharType="end"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2:52:00Z</dcterms:created>
  <dc:creator>Turrentine</dc:creator>
  <dc:description/>
  <cp:keywords/>
  <dc:language>en-US</dc:language>
  <cp:lastModifiedBy>ksadler</cp:lastModifiedBy>
  <cp:lastPrinted>2008-10-04T17:52:00Z</cp:lastPrinted>
  <dcterms:modified xsi:type="dcterms:W3CDTF">2008-10-26T23:01:00Z</dcterms:modified>
  <cp:revision>3</cp:revision>
  <dc:subject/>
  <dc:title>LESSON</dc:title>
</cp:coreProperties>
</file>